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สรุปตัวชี้วัดโครง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40"/>
        </w:rPr>
        <w:t>6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เดือน</w:t>
      </w:r>
      <w:r>
        <w:rPr>
          <w:rFonts w:cs="TH SarabunPSK" w:ascii="TH SarabunPSK" w:hAnsi="TH SarabunPSK"/>
          <w:b/>
          <w:bCs/>
          <w:sz w:val="32"/>
          <w:szCs w:val="4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4"/>
        </w:rPr>
      </w:pPr>
      <w:r>
        <w:rPr>
          <w:rFonts w:cs="TH SarabunPSK" w:ascii="TH SarabunPSK" w:hAnsi="TH SarabunPSK"/>
          <w:b/>
          <w:bCs/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429"/>
        <w:gridCol w:w="1342"/>
        <w:gridCol w:w="1255"/>
        <w:gridCol w:w="5254"/>
      </w:tblGrid>
      <w:tr>
        <w:trPr>
          <w:tblHeader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) 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ปรับปรุงประสิทธิภาพการจัดทำฐานข้อมูลเศรษฐกิจจังหวัดและสถิติผลิตภัณฑ์จังหวัด</w:t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จัดจ้างที่ปรึกษา 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ที่ปรึกษาที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มีศักยภาพเพียงพอกับความต้องการของโครงการฯ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รวจสอบผลงานที่ผ่านมาขอ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ปรึกษาให้มีคุณสมบัติที่สามารถดำเนินการตามที่ต้องการได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จ้างล่าช้ากว่ากำหนด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ร่งดำเนินการจัดประชุมคณะกรรมการจัดจ้า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ทำสัญญา</w:t>
            </w:r>
          </w:p>
        </w:tc>
      </w:tr>
      <w:tr>
        <w:trPr>
          <w:trHeight w:val="1970" w:hRule="atLeast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 xml:space="preserve">การทำสัญญาไม่สอดคล้องกับวัตถุประสงค์และไม่ครอบคลุมเนื้อหาตามขอบเขตการดำเนินงาน 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000000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72" w:hanging="27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สัญญาให้มีรายละเอียดที่ครอบคลุมเนื้อหาตามที่กำหนดไว้ในขอบเขตการดำเนิน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>งวดงานและงวดเงินที่กำหนดไม่เหมาะสม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งวดงานและงวดเงินให้สอดคล้องกับระยะเวลาดำเนินการและปริมาณงา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 xml:space="preserve">การทำสัญญาไม่เป็นไปตามระเบียบฯว่าด้วยการพัสดุ 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>. 253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ำเนินการจัดทำสัญญา โดยประสานงานกับฝ่ายพัสดุ เพื่อให้เป็นไปตามระเบียบฯ ที่กำหน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กำกับติดตามความก้าวหน้าของโครงการฯ</w:t>
            </w:r>
          </w:p>
        </w:tc>
      </w:tr>
      <w:tr>
        <w:trPr>
          <w:trHeight w:val="1970" w:hRule="atLeast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กำหนดกรอบการติดตามความก้าวหน้าของโครงการฯ ไม่เหมาะสม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000000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72" w:hanging="27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ิจารณาปริมาณงานและกำหนดกรอบเวลาในการติดตามความก้าวหน้าเป็นระยะให้สอดคล้องกับปริมาณงา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>ผลการดำเนินงานไม่เป็นไปตามเป้าหมายของโครงการฯ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ต่งตั้งคณะกรรมการกำกับโครงการฯ จากผู้ที่เข้าใจและมีความรอบรู้ที่ตรงกับวัตถุประสงค์และเป้าหมายของโครงการฯ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350" w:footer="0" w:bottom="4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66" w:hanging="360"/>
      </w:pPr>
      <w:rPr>
        <w:rFonts w:ascii="Wingdings" w:hAnsi="Wingdings" w:cs="Wingdings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4:18:00Z</dcterms:created>
  <dc:creator>artisuda</dc:creator>
  <dc:description/>
  <cp:keywords/>
  <dc:language>en-US</dc:language>
  <cp:lastModifiedBy>artisuda</cp:lastModifiedBy>
  <dcterms:modified xsi:type="dcterms:W3CDTF">2011-05-03T03:24:00Z</dcterms:modified>
  <cp:revision>14</cp:revision>
  <dc:subject/>
  <dc:title/>
</cp:coreProperties>
</file>